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006485996"/>
                  <w:bookmarkStart w:id="1" w:name="__Fieldmark__0_200648599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006485996"/>
                  <w:bookmarkStart w:id="3" w:name="__Fieldmark__1_200648599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006485996"/>
                  <w:bookmarkStart w:id="5" w:name="__Fieldmark__2_200648599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006485996"/>
                  <w:bookmarkStart w:id="7" w:name="__Fieldmark__3_200648599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006485996"/>
                  <w:bookmarkStart w:id="9" w:name="__Fieldmark__4_200648599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006485996"/>
                  <w:bookmarkStart w:id="11" w:name="__Fieldmark__5_200648599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006485996"/>
                  <w:bookmarkStart w:id="13" w:name="__Fieldmark__6_200648599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006485996"/>
                  <w:bookmarkStart w:id="15" w:name="__Fieldmark__7_200648599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006485996"/>
                  <w:bookmarkStart w:id="17" w:name="__Fieldmark__8_200648599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006485996"/>
                  <w:bookmarkStart w:id="19" w:name="__Fieldmark__9_200648599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006485996"/>
                  <w:bookmarkStart w:id="21" w:name="__Fieldmark__10_200648599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006485996"/>
                  <w:bookmarkStart w:id="23" w:name="__Fieldmark__11_200648599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006485996"/>
                  <w:bookmarkStart w:id="25" w:name="__Fieldmark__12_200648599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006485996"/>
                  <w:bookmarkStart w:id="27" w:name="__Fieldmark__13_200648599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006485996"/>
                  <w:bookmarkStart w:id="29" w:name="__Fieldmark__14_200648599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006485996"/>
                  <w:bookmarkStart w:id="31" w:name="__Fieldmark__15_200648599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006485996"/>
                  <w:bookmarkStart w:id="33" w:name="__Fieldmark__16_200648599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006485996"/>
                  <w:bookmarkStart w:id="35" w:name="__Fieldmark__17_200648599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006485996"/>
                  <w:bookmarkStart w:id="37" w:name="__Fieldmark__18_200648599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006485996"/>
                  <w:bookmarkStart w:id="39" w:name="__Fieldmark__19_2006485996"/>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006485996"/>
                  <w:bookmarkStart w:id="41" w:name="__Fieldmark__20_200648599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006485996"/>
                  <w:bookmarkStart w:id="43" w:name="__Fieldmark__21_2006485996"/>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006485996"/>
                  <w:bookmarkStart w:id="45" w:name="__Fieldmark__22_200648599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006485996"/>
                  <w:bookmarkStart w:id="47" w:name="__Fieldmark__23_2006485996"/>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926986611"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482095524"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33894197"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752857351"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850616383"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539949096"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911375464"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1050440379"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